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>
          <w:lang w:val="en-US"/>
        </w:rPr>
        <w:t>Name: Athanasios Argyriou</w:t>
        <w:br/>
        <w:br/>
        <w:t>Date of Birth: May 29, 1977</w:t>
        <w:br/>
        <w:br/>
        <w:t>Residence City: Thessaloniki</w:t>
        <w:br/>
        <w:br/>
        <w:t>Citizenship: Greek</w:t>
        <w:br/>
        <w:br/>
        <w:t>Housing Address: Halkidiki 25</w:t>
        <w:br/>
        <w:br/>
        <w:t>phone: 2314007154</w:t>
        <w:br/>
        <w:br/>
        <w:t>mobile: 6980862883</w:t>
        <w:br/>
        <w:br/>
        <w:t>email: thanasisargyriou1@gmail.com</w:t>
        <w:br/>
        <w:br/>
        <w:t>site: https://groups.google.com/g/sciencereform</w:t>
        <w:br/>
        <w:br/>
        <w:t>Occupation: Physicist</w:t>
        <w:br/>
        <w:br/>
        <w:t>Grammar Knowledge: Physicist</w:t>
        <w:br/>
        <w:t>Degree: Physics Aristotle University of Thessaloniki</w:t>
        <w:br/>
        <w:t>Year of graduation: September 2005</w:t>
        <w:br/>
        <w:t>Former PhD candidate University of Ioannina</w:t>
        <w:br/>
        <w:t>Foreign Languages: English Cambridge Proficiency, Japanese first level degree</w:t>
        <w:br/>
        <w:t>Student: University of Alternative studies, Degree program: Telepathic Studies</w:t>
        <w:br/>
        <w:br/>
        <w:t>Job: Private Courses homework, University, student work courses, secondary education: Chemistry, Physics, Mathematics</w:t>
        <w:br/>
        <w:br/>
        <w:t>Conferences: 14 summer school of dynamic and nonlinear systems Volos 2005</w:t>
        <w:br/>
        <w:t>17 summer school of dynamic and non-linear systems Athens 2008</w:t>
        <w:br/>
        <w:t>18 annual winter chaos conference, Tarpon Springs Tampa Bay Floriga 2010</w:t>
        <w:br/>
        <w:t>19 annual winter chaos conference, New Haven Connecticut 2011</w:t>
        <w:br/>
        <w:t>lecture presented: Focal points, notions, patterns, forms.</w:t>
        <w:br/>
        <w:br/>
      </w:r>
      <w:r>
        <w:rPr/>
        <w:t xml:space="preserve">Pre-service: Tsimenta Titan private employee, camps Halkidiki escort for the disabled, Asylum for the homeless Civil servant, timestructures.inc, representative Greece, business consultant Ilias Papanastasiou employee, Social Tutoring professor of Metropolis </w:t>
      </w:r>
      <w:r>
        <w:rPr>
          <w:lang w:val="en-US"/>
        </w:rPr>
        <w:t>Lagatha, promobot.ai representative</w:t>
      </w:r>
      <w:r>
        <w:rPr/>
        <w:br/>
        <w:br/>
        <w:t xml:space="preserve"> https://www.academia.edu/</w:t>
        <w:br/>
        <w:t>https://lipoadvisor.academia.edu/ThanasisArgirio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Style15">
    <w:name w:val="Λεζάντα"/>
    <w:basedOn w:val="Standard"/>
    <w:qFormat/>
    <w:pPr>
      <w:suppressLineNumbers/>
      <w:suppressAutoHyphens w:val="true"/>
      <w:spacing w:before="120" w:after="12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1:10:00Z</dcterms:created>
  <dc:creator>Αθανάσιος</dc:creator>
  <dc:description/>
  <dc:language>en-US</dc:language>
  <cp:lastModifiedBy>Χρήστης των Windows</cp:lastModifiedBy>
  <dcterms:modified xsi:type="dcterms:W3CDTF">2022-04-08T11:10:00Z</dcterms:modified>
  <cp:revision>2</cp:revision>
  <dc:subject/>
  <dc:title/>
</cp:coreProperties>
</file>